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03.12.2018 № 143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3 квартал  2018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3 квартал 2018 года по доходам в сумме 5 823,94 тыс. рублей, расходам в сумме 7 051,87 тыс. рублей с превышением  расходов над доходами (дефицит бюджета) в сумме 1227,93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3 квартал 2018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3 квартал 2018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3 квартал 2018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3 квартале 2018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3 квартале 2018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3 квартал 2018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user</cp:lastModifiedBy>
  <cp:lastPrinted>2016-07-26T11:47:00Z</cp:lastPrinted>
  <dcterms:modified xsi:type="dcterms:W3CDTF">2018-12-03T08:55:00Z</dcterms:modified>
  <cp:revision>35</cp:revision>
  <dc:subject/>
  <dc:title> </dc:title>
</cp:coreProperties>
</file>